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</w:t>
        <w:tab/>
        <w:tab/>
        <w:tab/>
        <w:tab/>
        <w:tab/>
        <w:tab/>
        <w:tab/>
        <w:tab/>
        <w:t>Hour: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Exploration Vocabulary</w:t>
      </w:r>
    </w:p>
    <w:p>
      <w:pPr>
        <w:pStyle w:val="NoSpacing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>: Define the following terms and use them in a sentenc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. Columbian Exchange:</w:t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Prince Henry:</w:t>
        <w:tab/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Encomienda:</w:t>
        <w:tab/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Treaty of Tordesilles:</w:t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5. Dutch East India Company: </w:t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4095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4095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4095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4095" w:leader="none"/>
        </w:tabs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ame:________________________________</w:t>
        <w:tab/>
        <w:tab/>
        <w:tab/>
        <w:tab/>
        <w:tab/>
        <w:tab/>
        <w:tab/>
        <w:tab/>
        <w:t>Hour: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Exploration Vocabulary</w:t>
      </w:r>
    </w:p>
    <w:p>
      <w:pPr>
        <w:pStyle w:val="NoSpacing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>: Define the following terms and use them in a sentenc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. Columbian Exchange:</w:t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Prince Henry:</w:t>
        <w:tab/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Encomienda:</w:t>
        <w:tab/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Treaty of Tordesilles:</w:t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5. Dutch East India Company: </w:t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. conquistador:</w:t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Francisco Pizarro:</w:t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. Atahualpa:</w:t>
        <w:tab/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colony:</w:t>
        <w:tab/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. Middle Passage:</w:t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. conquistador:</w:t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Francisco Pizarro:</w:t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. Atahualpa:</w:t>
        <w:tab/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colony:</w:t>
        <w:tab/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. Middle Passage:</w:t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2:30:00Z</dcterms:created>
  <dc:creator>Kuenzi</dc:creator>
  <dc:description/>
  <cp:keywords/>
  <dc:language>en-US</dc:language>
  <cp:lastModifiedBy>tech</cp:lastModifiedBy>
  <cp:lastPrinted>2014-02-13T06:38:00Z</cp:lastPrinted>
  <dcterms:modified xsi:type="dcterms:W3CDTF">2014-02-13T12:50:00Z</dcterms:modified>
  <cp:revision>3</cp:revision>
  <dc:subject/>
  <dc:title/>
</cp:coreProperties>
</file>